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7212581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059312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0511524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0520470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7517223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8224114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6537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5018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